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left="-180" w:hanging="0"/>
        <w:jc w:val="center"/>
        <w:rPr/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21379379" r:id="rId2"/>
        </w:object>
      </w:r>
      <w:r>
        <w:rPr>
          <w:rFonts w:eastAsia="Calibri"/>
          <w:b/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tLeast" w:line="240"/>
        <w:ind w:right="0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5-12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4  берез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Чернівц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ернення до Президента Україн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рховної Ради України, Кабін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рів України щодо ситуації, я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лася з формуванням про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італьних округів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аттею 43 Закону України "Про місцеве самоврядування в Україні", враховуючи висновок постійної комісії з питань охорони здоров’я, праці, соціального захисту населення та підтримки учасників АТО і членів їх сімей від 21.03.2017 № 6/24, обласна ра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правити проект рішення обласної ради "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о Президента України, Верховної Ради України, Кабінету Міністрів України щодо ситуації, яка склалася з формуванням проекту госпітальних округів області" на доопрац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міжфракційну робочу групу для надання пропозицій щодо формування госпітальних округів в Чернівецькій області у складі депутатів обласної рад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обочої групи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тич Лілія Івані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робочої групи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лій Василь Миколай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бевко Ольга Петрі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клітар Ростислав Іван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ску Валентин Віктор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 Володимир Василь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лтунов Олександр Валерій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шевський Ігор Олександр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юк Тетяна Івані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а обласної ради                                                                     Мунтян І.М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b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sz w:val="52"/>
      <w:lang w:val="uk-UA" w:bidi="ar-SA"/>
    </w:rPr>
  </w:style>
  <w:style w:type="character" w:styleId="Heading2Char">
    <w:name w:val="Heading 2 Char"/>
    <w:basedOn w:val="Style11"/>
    <w:qFormat/>
    <w:rPr>
      <w:sz w:val="28"/>
      <w:lang w:val="en-US" w:bidi="ar-SA"/>
    </w:rPr>
  </w:style>
  <w:style w:type="character" w:styleId="Heading3Char">
    <w:name w:val="Heading 3 Char"/>
    <w:basedOn w:val="Style11"/>
    <w:qFormat/>
    <w:rPr>
      <w:b/>
      <w:spacing w:val="60"/>
      <w:sz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7:35:00Z</dcterms:created>
  <dc:creator>Kostyantun</dc:creator>
  <dc:description/>
  <cp:keywords/>
  <dc:language>en-US</dc:language>
  <cp:lastModifiedBy>Kostyantun</cp:lastModifiedBy>
  <cp:lastPrinted>2017-03-30T16:46:00Z</cp:lastPrinted>
  <dcterms:modified xsi:type="dcterms:W3CDTF">2017-03-30T13:52:00Z</dcterms:modified>
  <cp:revision>5</cp:revision>
  <dc:subject/>
  <dc:title>                                         </dc:title>
</cp:coreProperties>
</file>